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/>
      </w:pPr>
      <w:r>
        <w:rPr>
          <w:rFonts w:cs="Arial" w:ascii="Arial" w:hAnsi="Arial"/>
          <w:b/>
          <w:szCs w:val="24"/>
        </w:rPr>
        <w:t>Zeche Erbenkampsbank – Bredeney (Baldeney)</w:t>
      </w:r>
      <w:r>
        <w:rPr>
          <w:rFonts w:cs="Arial" w:ascii="Arial" w:hAnsi="Arial"/>
          <w:szCs w:val="24"/>
        </w:rPr>
        <w:br/>
        <w:t xml:space="preserve">1805 Gründung der Zeche, die Berechtsame: 1 Flöz von 36" Mächtigkeit. 1815 Betrieb. 1831 "demnächst der Erschöpfung der Abbauvorräte und Stillegung". 1836 eine Förderung von 4361 3/8 preuß. Tonnen. 1838 in Fristen. </w:t>
        <w:tab/>
        <w:t xml:space="preserve">1841 wieder in Betrieb und Förderung von 17 3/4 preuß. Tonnen. 1858 17 beschäftigte. 1861 wurden dann 10361 preuß. Tonnen mit 5 Beschäftigten. 1862 Vorräte über der Stollensohle fast abgebaut, anscheinend danach Übergang zu Unterwerksbau </w:t>
        <w:tab/>
        <w:t xml:space="preserve">oder begrenztem Tiefbau. 1863 Betrieb.1865 in Fristen. 1866 Betrieb. 1867 wurden 25796 Scheffel gefördert. 1870 wurden 574 t mit 5 Beschäftigte gefördert. 1873 Betrieb und ab 1875 still. Zwischen 1887 und 1904 Konsolidation zu </w:t>
        <w:tab/>
        <w:t>Zeche, Ver. Dreifußbank &amp; Erbenkampsbank. Auf einer Karte von ca.1850 liegt das Flöz in Bredeney Mitte und hat eine Mächtigkeit von 34" (118.87 S.257; siehe Zeche, Ver. Dreifußbank &amp; Erbenkampsbank; )</w:t>
        <w:tab/>
        <w:tab/>
        <w:tab/>
        <w:tab/>
        <w:tab/>
        <w:tab/>
        <w:t>Literaturn.</w:t>
        <w:tab/>
        <w:tab/>
        <w:t xml:space="preserve"> Plan: 1870/1[3b]; </w:t>
        <w:tab/>
        <w:tab/>
        <w:tab/>
        <w:tab/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u</w:t>
        <w:br/>
        <w:t xml:space="preserve">Lit. </w:t>
        <w:br/>
        <w:t>- Die Steinkohlenzechen im Ruhrrevier – Daten und Fakten von den Anfängen bis 1997 v. Joachim Huske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993300"/>
          <w:szCs w:val="24"/>
        </w:rPr>
        <w:t>-&gt; Zeche Bauernberg</w:t>
      </w:r>
      <w:r>
        <w:rPr>
          <w:rFonts w:cs="Arial" w:ascii="Arial" w:hAnsi="Arial"/>
          <w:color w:val="993300"/>
          <w:szCs w:val="24"/>
        </w:rPr>
        <w:t>, E-Bredeney (Bauernberger Kohlenbergwerk)</w:t>
      </w:r>
    </w:p>
    <w:p>
      <w:pPr>
        <w:pStyle w:val="Normal"/>
        <w:rPr>
          <w:rFonts w:ascii="Arial" w:hAnsi="Arial" w:cs="Arial"/>
          <w:color w:val="993300"/>
          <w:szCs w:val="24"/>
        </w:rPr>
      </w:pPr>
      <w:r>
        <w:rPr>
          <w:rFonts w:cs="Arial" w:ascii="Arial" w:hAnsi="Arial"/>
          <w:color w:val="9933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50:00Z</dcterms:created>
  <dc:creator>Steinforth</dc:creator>
  <dc:description/>
  <cp:keywords/>
  <dc:language>en-US</dc:language>
  <cp:lastModifiedBy>Steinforth</cp:lastModifiedBy>
  <dcterms:modified xsi:type="dcterms:W3CDTF">2006-06-01T07:53:00Z</dcterms:modified>
  <cp:revision>3</cp:revision>
  <dc:subject/>
  <dc:title>Zeche Ver</dc:title>
</cp:coreProperties>
</file>